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left="5245" w:hanging="0"/>
        <w:rPr/>
      </w:pPr>
      <w:r>
        <w:rPr>
          <w:b/>
          <w:sz w:val="26"/>
          <w:szCs w:val="26"/>
        </w:rPr>
        <w:t>Председатель Комитета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Горюнова Т.В.</w:t>
      </w:r>
    </w:p>
    <w:p>
      <w:pPr>
        <w:pStyle w:val="Normal"/>
        <w:ind w:left="4525" w:firstLine="720"/>
        <w:rPr/>
      </w:pPr>
      <w:r>
        <w:rPr>
          <w:b/>
          <w:sz w:val="26"/>
          <w:szCs w:val="26"/>
        </w:rPr>
        <w:t>«09» июля 2014 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ПРОТОКОЛ ЗАСЕДАНИЯ ЕДИНОЙ КОМИССИ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sz w:val="25"/>
          <w:szCs w:val="25"/>
        </w:rPr>
        <w:t>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отокол № 3</w:t>
        <w:tab/>
        <w:tab/>
        <w:tab/>
        <w:tab/>
        <w:tab/>
        <w:tab/>
        <w:tab/>
        <w:tab/>
        <w:tab/>
        <w:t>«09» июля 2014 г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Организатор торгов: </w:t>
      </w:r>
      <w:r>
        <w:rPr>
          <w:sz w:val="25"/>
          <w:szCs w:val="25"/>
        </w:rPr>
        <w:t>Комитет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Место проведения торгов: </w:t>
      </w:r>
      <w:r>
        <w:rPr>
          <w:sz w:val="25"/>
          <w:szCs w:val="25"/>
        </w:rPr>
        <w:t>ул. Гончарова, 38/8, кабинет № 29.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Время: </w:t>
      </w:r>
      <w:r>
        <w:rPr>
          <w:sz w:val="25"/>
          <w:szCs w:val="25"/>
        </w:rPr>
        <w:t>10 час 00 мин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ъект аукцион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1275"/>
        <w:gridCol w:w="1560"/>
        <w:gridCol w:w="2126"/>
        <w:gridCol w:w="12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, адрес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действия договора аре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Целевое назначение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чальная цена договора, ежегодный платеж, руб. (без учета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Шаг аукциона, руб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3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 Гончарова, д. 2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,51кв.м.- 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жилые помещения:  Литер А (1 этаж):   часть помещения  №12 площадью 0,64кв.м, часть помещения  №14 площадью 3,24кв.м,  Литер А (2 этаж) : №31(кабинет)-15,19кв.м, №24 (лестница в кабинет)-1,15кв.м, часть помещения №5 площадью 0,58кв.м,  часть помещения №6 площадью 1,28кв.м,  часть помещения №27 площадью 1,3кв.м, часть помещения №29 площадью 0,29кв.м,  часть помещения №4 площадью 3,18кв.м,  Литер А (3 этаж):  часть помещения №4 площадью 2,66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37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418,81</w:t>
            </w:r>
          </w:p>
        </w:tc>
      </w:tr>
    </w:tbl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став комиссии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5"/>
          <w:szCs w:val="25"/>
        </w:rPr>
        <w:t>Орлова Л.Ю. – председатель комисс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рылёв С.Н. – заместитель председателя комисс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Безногова А.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алёнов Г.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ихайлова В.А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не зарегистрировался ни один из претендентов, допущенных к участию в аукционе. В связи с этим аукцион признан несостоявшимс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иси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Орлова Л.Ю. - председатель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Мурылёв С.Н. – заместитель председателя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Безногова А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Калёнов Г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Михайлова В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13:00Z</dcterms:created>
  <dc:creator>Satarov</dc:creator>
  <dc:description/>
  <dc:language>en-US</dc:language>
  <cp:lastModifiedBy>User</cp:lastModifiedBy>
  <cp:lastPrinted>2014-07-09T15:12:00Z</cp:lastPrinted>
  <dcterms:modified xsi:type="dcterms:W3CDTF">2014-07-09T11:13:00Z</dcterms:modified>
  <cp:revision>2</cp:revision>
  <dc:subject/>
  <dc:title>«Утверждаю»</dc:title>
</cp:coreProperties>
</file>